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45"/>
        <w:gridCol w:w="3420"/>
        <w:gridCol w:w="3646"/>
        <w:gridCol w:w="674"/>
        <w:gridCol w:w="5058"/>
        <w:gridCol w:w="5058"/>
      </w:tblGrid>
      <w:tr>
        <w:trPr>
          <w:trHeight w:val="1080" w:hRule="atLeast"/>
        </w:trPr>
        <w:tc>
          <w:tcPr>
            <w:tcW w:w="1173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/>
            <w:vAlign w:val="bottom"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Written Communication/Content Rubric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/>
            </w:pPr>
            <w:r>
              <w:rPr/>
              <w:tab/>
              <w:t>STUDENT:</w:t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/>
            </w:pPr>
            <w:r>
              <w:rPr/>
              <w:tab/>
              <w:t>EVALUATOR:</w:t>
              <w:tab/>
              <w:t>_____________ DATE:  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/>
            </w:pPr>
            <w:r>
              <w:rPr/>
              <w:t>CRITERIA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Below Performance Standards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Minimal Criteria)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Demonstrates Superior Performance)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>Historical Content Literacy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b w:val="false"/>
                <w:bCs w:val="false"/>
                <w:sz w:val="20"/>
              </w:rPr>
              <w:tab/>
            </w:r>
            <w:r>
              <w:rPr>
                <w:b w:val="false"/>
                <w:bCs w:val="false"/>
                <w:sz w:val="16"/>
              </w:rPr>
              <w:t xml:space="preserve">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cite historical details or references to events, characters or mov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understanding or causes or effects of histor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make correct references to chronolog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Makes correct historical details or references to events, characters or mov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emonstrates understanding or causes or effects of histor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emonstrates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Makes correct references to chronolog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Makes multiple, thoughtful corrections to historical details or insightful references to events, characters or mov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Demonstrates complex understanding or causes or effects of histor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emonstrates active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Makes correct references to chronology that further understanding of audience and/or reader.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80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 - - - - - - - - - - - - 3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- - - - - - - - - - - - 5 - - - - - - - - - - - - 6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English Content Literacy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>Does not demonstrate an understanding of literary movements, symbols, styles, techniques or image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an  understanding of genre or literacy concepts under stu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make reference to other texts, authors, movements or sty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Is not able to identify point of view, philosophy, or intended audience of auth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knowledge of biographical, historical or cultural events that effected author’s work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/>
                <w:iCs/>
                <w:sz w:val="16"/>
              </w:rPr>
              <w:t xml:space="preserve"> </w:t>
            </w:r>
            <w:r>
              <w:rPr>
                <w:color w:val="000000"/>
                <w:sz w:val="16"/>
                <w:szCs w:val="20"/>
              </w:rPr>
              <w:t>Demonstrates an understanding of literary movements, symbols, styles, techniques or image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an understanding of genre or literacy concepts under stu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Makes reference to other texts, authors, movements or sty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Is able to identify point of view, philosophy, or intended audience of auth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knowledge of biographical, historical or cultural events that effected author’s work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>Demonstrates a deep understanding of literary movements, symbols, styles, techniques or image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a deep understanding of genre or literacy concepts under stu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Makes multiple reference to other texts, authors, movements or sty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Is able to identify and analyze point of view, philosophy, or intended audience of auth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complex understanding of biographical, historical or cultural events that effected author’s work.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 - - - - - - - - - - - - 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- - - - - - - - - - - - 5 - - - - - - - - - - - - 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</w:tr>
      <w:tr>
        <w:trPr>
          <w:trHeight w:val="81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Written Communication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/>
            </w:pPr>
            <w:r>
              <w:rPr>
                <w:color w:val="000000"/>
                <w:sz w:val="16"/>
                <w:szCs w:val="20"/>
              </w:rPr>
              <w:t xml:space="preserve">Communicates </w:t>
            </w:r>
            <w:r>
              <w:rPr>
                <w:sz w:val="16"/>
              </w:rPr>
              <w:t>ineffectively with little or no awareness of audience or purpo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Writing has random or weak organization with little develo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little or irrelevant evidence to support clai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inadequate control of sentence structure with inappropriate use of language and limited or incorrect word cho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a variety of errors in the conventions of written English</w:t>
            </w:r>
            <w:r>
              <w:rPr>
                <w:color w:val="000000"/>
                <w:sz w:val="16"/>
                <w:szCs w:val="20"/>
              </w:rPr>
              <w:t>; these errors cause confusion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Communicates effectively with awareness of audience and purpo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Writing is coherent, adequately organized and develop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a variety of details, quotations or examples to support clai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adequate control of sentence structure with appropriate use of language and word cho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fundamental control of the conventions of written English and is</w:t>
            </w:r>
            <w:r>
              <w:rPr>
                <w:color w:val="000000"/>
                <w:sz w:val="16"/>
                <w:szCs w:val="20"/>
              </w:rPr>
              <w:t xml:space="preserve"> generally free of errors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Communicates insightfully with consistent awareness of audience and purpos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Writing is confident, coherent, clearly focused, well organized and thoroughly develop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a variety of well-chosen details, quotations or examples to support clai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exceptional control of sentence structure with precise use of language and word cho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mastery of the conventions of written English and is virtually free of errors</w:t>
            </w:r>
            <w:r>
              <w:rPr>
                <w:color w:val="000000"/>
                <w:sz w:val="16"/>
                <w:szCs w:val="20"/>
              </w:rPr>
              <w:t>.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 - - - - - - - - - - - - 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- - - - - - - - - - - - 5 - - - - - - - - - - - - 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6"/>
        <w:tabs>
          <w:tab w:val="clear" w:pos="720"/>
          <w:tab w:val="left" w:pos="4140" w:leader="none"/>
        </w:tabs>
        <w:spacing w:before="120" w:after="0"/>
        <w:jc w:val="left"/>
        <w:rPr/>
      </w:pPr>
      <w:r>
        <w:rPr/>
        <w:t xml:space="preserve"> </w:t>
      </w:r>
    </w:p>
    <w:sectPr>
      <w:type w:val="nextPage"/>
      <w:pgSz w:orient="landscape" w:w="15840" w:h="122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220" w:leader="none"/>
      </w:tabs>
      <w:spacing w:before="0" w:after="120"/>
      <w:jc w:val="center"/>
      <w:outlineLvl w:val="7"/>
    </w:pPr>
    <w:rPr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1440" w:hanging="720"/>
    </w:pPr>
    <w:rPr>
      <w:szCs w:val="20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8" w:leader="none"/>
        <w:tab w:val="left" w:pos="878" w:leader="none"/>
      </w:tabs>
      <w:autoSpaceDE w:val="false"/>
      <w:ind w:left="158" w:hanging="158"/>
    </w:pPr>
    <w:rPr>
      <w:sz w:val="16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autoSpaceDE w:val="false"/>
      <w:spacing w:before="80" w:after="80"/>
      <w:ind w:hanging="36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8:56:00Z</dcterms:created>
  <dc:creator>New Technology High School</dc:creator>
  <dc:description/>
  <dc:language>en-US</dc:language>
  <cp:lastModifiedBy>DJUSD</cp:lastModifiedBy>
  <cp:lastPrinted>2002-10-24T15:10:00Z</cp:lastPrinted>
  <dcterms:modified xsi:type="dcterms:W3CDTF">2007-06-11T00:58:00Z</dcterms:modified>
  <cp:revision>3</cp:revision>
  <dc:subject/>
  <dc:title>New Technology Foundation</dc:title>
</cp:coreProperties>
</file>